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355708789"/>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