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890940900"/>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